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E2044  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INDUSTRIAL DESIGN    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47"/>
        <w:gridCol w:w="11"/>
        <w:gridCol w:w="736"/>
        <w:gridCol w:w="6553"/>
        <w:gridCol w:w="1170"/>
        <w:gridCol w:w="991"/>
      </w:tblGrid>
      <w:tr>
        <w:trPr>
          <w:trHeight w:val="133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3" w:hRule="atLeast"/>
        </w:trPr>
        <w:tc>
          <w:tcPr>
            <w:tcW w:w="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ways in which a human can interact with a produc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3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'ergonomics' and bring out its importance in the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design for environment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reverse engineering with an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 block diagram to explain the morphology of design and elaborate the activities involved in customer oriented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the term 'ergonomics' and bring out its importance in the desig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importance of seating desig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steps involved while writing the technical report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levels and principle of theory of Inventive Problem Solving (TRIZ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1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material selection method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ways of protecting intellectual propert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equirements of Patent claim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1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methods to improve reliability and discussabout the cost of reli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ethics to be followed in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1" w:hRule="atLeast"/>
        </w:trPr>
        <w:tc>
          <w:tcPr>
            <w:tcW w:w="7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5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general form of a contrac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social aspects to be considered in industrial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9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9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4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Heading2"/>
              <w:widowControl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xpand OSHA and explain rights and responsibilities under OSHA l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paragraph" w:styleId="Heading2">
    <w:name w:val="Heading 2"/>
    <w:basedOn w:val="Normal"/>
    <w:link w:val="Heading2Char"/>
    <w:uiPriority w:val="9"/>
    <w:qFormat/>
    <w:rsid w:val="008f2817"/>
    <w:pPr>
      <w:spacing w:beforeAutospacing="1" w:afterAutospacing="1"/>
      <w:outlineLvl w:val="1"/>
    </w:pPr>
    <w:rPr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f2817"/>
    <w:rPr>
      <w:rFonts w:ascii="Times New Roman" w:hAnsi="Times New Roman" w:eastAsia="Times New Roman" w:cs="Times New Roman"/>
      <w:b/>
      <w:bCs/>
      <w:sz w:val="36"/>
      <w:szCs w:val="36"/>
      <w:lang w:bidi="ar-SA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eb7ce9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link w:val="NoSpacingChar"/>
    <w:uiPriority w:val="1"/>
    <w:qFormat/>
    <w:rsid w:val="00eb7ce9"/>
    <w:pPr/>
    <w:rPr>
      <w:rFonts w:ascii="Calibri" w:hAnsi="Calibr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72C96FD-F0A3-488A-992D-E88B10302C8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1</Pages>
  <Words>246</Words>
  <Characters>1404</Characters>
  <CharactersWithSpaces>164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0:04:00Z</dcterms:created>
  <dc:creator>Ku</dc:creator>
  <dc:description/>
  <dc:language>en-US</dc:language>
  <cp:lastModifiedBy>Admin</cp:lastModifiedBy>
  <cp:lastPrinted>2017-10-24T04:38:00Z</cp:lastPrinted>
  <dcterms:modified xsi:type="dcterms:W3CDTF">2018-05-14T06:5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